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56"/>
          <w:szCs w:val="56"/>
          <w:u w:val="single"/>
        </w:rPr>
        <w:t>LIZZIE’S CH</w:t>
      </w:r>
      <w:r>
        <w:rPr>
          <w:b/>
          <w:caps/>
          <w:sz w:val="56"/>
          <w:szCs w:val="56"/>
          <w:u w:val="single"/>
        </w:rPr>
        <w:t xml:space="preserve">Apter 2   </w:t>
      </w:r>
    </w:p>
    <w:p>
      <w:pPr>
        <w:pStyle w:val="Normal"/>
        <w:rPr>
          <w:b/>
          <w:b/>
          <w:caps/>
          <w:sz w:val="56"/>
          <w:szCs w:val="56"/>
          <w:u w:val="single"/>
        </w:rPr>
      </w:pPr>
      <w:r>
        <w:rPr>
          <w:b/>
          <w:caps/>
          <w:sz w:val="56"/>
          <w:szCs w:val="56"/>
          <w:u w:val="single"/>
        </w:rPr>
        <w:t>summary!</w:t>
      </w:r>
    </w:p>
    <w:p>
      <w:pPr>
        <w:pStyle w:val="Normal"/>
        <w:rPr>
          <w:b/>
          <w:b/>
          <w:caps/>
          <w:sz w:val="32"/>
          <w:szCs w:val="32"/>
          <w:u w:val="single"/>
        </w:rPr>
      </w:pPr>
      <w:r>
        <w:rPr>
          <w:b/>
          <w:caps/>
          <w:sz w:val="32"/>
          <w:szCs w:val="32"/>
          <w:u w:val="single"/>
        </w:rPr>
      </w:r>
    </w:p>
    <w:p>
      <w:pPr>
        <w:pStyle w:val="Normal"/>
        <w:rPr/>
      </w:pPr>
      <w:r>
        <w:rPr>
          <w:caps/>
          <w:sz w:val="32"/>
          <w:szCs w:val="32"/>
        </w:rPr>
        <w:t>fOR TURNERS PUNISHMENT HE HAD TO READ TO READNG THE STORIES SHE KEPT TALKING ABOUT HER LAST WORDS AND WHEN SHE WILL DIE. MRS.COBB FELL ASLEEP AND TURNER NEEDED A DRINK OF WATER SO HE WENT OUTSUDE TO PUMP HISELF A DRINK. A FEW MINUTES WHEN TURNER WAS DONE DRINKING HIS WATER WILLIS SHOWED UP, AND STARED MAKING FUN OF HIM SO THEY STARTED FIGHTING AND TURNER PUNCHED WILLIS IN HIS FACE,TURNER HAD WILLIE’S BLOOD ALL OVER HIS SHIRT SO HE HAD TO WATCH HIS CLOTHS. TURNER WAS NAKED ONLY WITH UNDERWEAR ON AND MRS.COBB WALKED OUT OF HER HOUSE AND STARED YELLING AT HIM BECAUSE HE WAS SATINDING IN HER YARD NAKED. A COULPE HOURS LATER SHERIFF ELWELL WENT TO MALAGA ISLAND AND TOLD EVERYONE THEM THEY HAD TO LEAVE BY FALL BECAUSE HE SAID THE TOWN WAS USLESS AND HE WANTED TO BUILD A RESORT TO GAIN MONEY. THEN REVREND GRIFFEN TOOK THEM TO A GRAVEYARD TO SHOW THEM THAT PHIPPSBURG WAS THERE DE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26:00Z</dcterms:created>
  <dc:creator>elkins park</dc:creator>
  <dc:description/>
  <cp:keywords/>
  <dc:language>en-US</dc:language>
  <cp:lastModifiedBy>elkins park</cp:lastModifiedBy>
  <dcterms:modified xsi:type="dcterms:W3CDTF">2009-01-26T15:53:00Z</dcterms:modified>
  <cp:revision>1</cp:revision>
  <dc:subject/>
  <dc:title>                   LIZZIE’S CHAPTER 2   </dc:title>
</cp:coreProperties>
</file>